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PROPOSAL FORM AND SUMMARY</w:t>
      </w:r>
    </w:p>
    <w:p>
      <w:pPr>
        <w:pStyle w:val="Normal"/>
        <w:tabs>
          <w:tab w:val="left" w:pos="72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cing &amp; Manpower (Firm Lump Sum – US Dollars)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overflowPunct w:val="false"/>
        <w:autoSpaceDE w:val="false"/>
        <w:ind w:left="630" w:hanging="0"/>
        <w:textAlignment w:val="baseline"/>
        <w:rPr/>
      </w:pPr>
      <w:r>
        <w:rPr>
          <w:rFonts w:cs="Arial" w:ascii="Arial" w:hAnsi="Arial"/>
          <w:sz w:val="21"/>
          <w:szCs w:val="21"/>
        </w:rPr>
        <w:t xml:space="preserve">1.1 </w:t>
        <w:tab/>
        <w:t>Base Scope: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50"/>
        <w:gridCol w:w="162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ventory, removal from location as necessary and installation of the PWPS Equipment, except for the four items in 1.2.1.2 below. Per Uni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moval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stallation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$   600,000.00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$   554,141.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702" w:hanging="810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</w:rPr>
              <w:t>The setting on the foundation, of the four major pieces of equipment: electric generator; two combustion turbine enclosures with gas generators and power turbines installed; and the control house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ump Sum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>$ 39,295.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702" w:hanging="81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stallation of all interconnecting piping, instrumentation, supports and auxiliaries for all PWPS Equipment, including rigid piping, flexible tubing, hoses, specialty fittings, valves and specialty devices on the founda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ump Sum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>$ 38,495.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702" w:hanging="81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stallation of the segregated phase bus duct, supports, and electrical cable tray, fittings, and supports for the PWPS Equipmen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ump Sum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$ 37,898.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702" w:hanging="81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stallation of the interconnecting cabling wires, and control cables for the PWPS Equipment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ump Sum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$ 37,898.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TAL PRICE OF WORK per Twin Pac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1,307,727.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hanging="10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overflowPunct w:val="false"/>
        <w:autoSpaceDE w:val="false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ceiving, inventory, storage as necessary, removal from storage as necessary and installation of the PWPS Equipment (as defined in Exhibit A of the Contract for Equipment Installation Services), except for the four items in 4.2.3 below.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2.1   Total Days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 Days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2.2   Total Field Man Days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 MD</w:t>
            </w:r>
          </w:p>
        </w:tc>
      </w:tr>
      <w:tr>
        <w:trPr>
          <w:trHeight w:val="233" w:hRule="atLeast"/>
        </w:trPr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2.3   Total Field Man Hours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0 MH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702" w:leader="none"/>
        </w:tabs>
        <w:ind w:left="1437" w:hanging="1545"/>
        <w:rPr/>
      </w:pPr>
      <w:r>
        <w:rPr>
          <w:rFonts w:cs="Arial" w:ascii="Arial" w:hAnsi="Arial"/>
          <w:sz w:val="21"/>
          <w:szCs w:val="21"/>
        </w:rPr>
        <w:tab/>
        <w:t>1.2.3</w:t>
        <w:tab/>
        <w:t>The loading and setting on the foundation, of the four major pieces of equipment that are currently located in the Project: electric generator; two combustion turbine enclosures with gas generators and power turbines installed; and the control house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3.1   Total Days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 Days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3.2   Total Field Man Days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 MD</w:t>
            </w:r>
          </w:p>
        </w:tc>
      </w:tr>
      <w:tr>
        <w:trPr>
          <w:trHeight w:val="233" w:hRule="atLeast"/>
        </w:trPr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3.3   Total Field Man Hours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 MH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20" w:leader="none"/>
        </w:tabs>
        <w:ind w:left="1440" w:hanging="720"/>
        <w:rPr/>
      </w:pPr>
      <w:r>
        <w:rPr>
          <w:rFonts w:cs="Arial" w:ascii="Arial" w:hAnsi="Arial"/>
          <w:sz w:val="21"/>
          <w:szCs w:val="21"/>
        </w:rPr>
        <w:t>1.2.4</w:t>
        <w:tab/>
        <w:t>Installation of all interconnecting piping, instrumentation, supports and auxiliaries for all PWPS Equipment, including rigid piping, flexible tubing, hoses, specialty fittings, valves and specialty devices provided by PWPS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4.1   Total Days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 Days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4.2   Total Field Man Days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 MD</w:t>
            </w:r>
          </w:p>
        </w:tc>
      </w:tr>
      <w:tr>
        <w:trPr>
          <w:trHeight w:val="233" w:hRule="atLeast"/>
        </w:trPr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4.3   Total Field Man Hours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0 MH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92" w:leader="none"/>
        </w:tabs>
        <w:ind w:left="1437" w:hanging="1545"/>
        <w:rPr/>
      </w:pPr>
      <w:r>
        <w:rPr>
          <w:rFonts w:cs="Arial" w:ascii="Arial" w:hAnsi="Arial"/>
          <w:sz w:val="21"/>
          <w:szCs w:val="21"/>
        </w:rPr>
        <w:tab/>
        <w:t>1.2.5</w:t>
        <w:tab/>
        <w:t>Installation of the segregated phase bus duct, supports, and electrical cable tray, fittings, and supports for the PWPS Equipment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5.1   Total Days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 Days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5.2   Total Field Man Days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 MD</w:t>
            </w:r>
          </w:p>
        </w:tc>
      </w:tr>
      <w:tr>
        <w:trPr>
          <w:trHeight w:val="233" w:hRule="atLeast"/>
        </w:trPr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5.3   Total Field Man Hours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0 MH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20" w:leader="none"/>
        </w:tabs>
        <w:ind w:left="1440" w:hanging="720"/>
        <w:rPr/>
      </w:pPr>
      <w:r>
        <w:rPr>
          <w:rFonts w:cs="Arial" w:ascii="Arial" w:hAnsi="Arial"/>
          <w:sz w:val="21"/>
          <w:szCs w:val="21"/>
        </w:rPr>
        <w:t>1.2.6</w:t>
        <w:tab/>
        <w:t>Installation of the interconnecting cabling wires, and control cables for the PWPS Equipment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6.1   Total Days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 Days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6.2   Total Field Man Days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 MD</w:t>
            </w:r>
          </w:p>
        </w:tc>
      </w:tr>
      <w:tr>
        <w:trPr>
          <w:trHeight w:val="233" w:hRule="atLeast"/>
        </w:trPr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6.3   Total Field Man Hours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0 MH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20" w:leader="none"/>
        </w:tabs>
        <w:ind w:left="1440" w:hanging="720"/>
        <w:rPr/>
      </w:pPr>
      <w:r>
        <w:rPr>
          <w:rFonts w:cs="Arial" w:ascii="Arial" w:hAnsi="Arial"/>
          <w:sz w:val="21"/>
          <w:szCs w:val="21"/>
        </w:rPr>
        <w:t>1.2.7</w:t>
        <w:tab/>
        <w:t>Installation of the interconnecting cabling wires, and control cables for the PWPS Equipment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7.1   Total Days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ys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  <w:tab w:val="left" w:pos="3705" w:leader="none"/>
                <w:tab w:val="left" w:pos="4275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7.2   Total Field Man Days </w:t>
              <w:tab/>
              <w:t xml:space="preserve">***** </w:t>
            </w:r>
            <w:r>
              <w:rPr>
                <w:rFonts w:cs="Arial" w:ascii="Arial" w:hAnsi="Arial"/>
                <w:b/>
                <w:sz w:val="21"/>
                <w:szCs w:val="21"/>
              </w:rPr>
              <w:t>SEE 1.2.6  *****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D</w:t>
            </w:r>
          </w:p>
        </w:tc>
      </w:tr>
      <w:tr>
        <w:trPr>
          <w:trHeight w:val="233" w:hRule="atLeast"/>
        </w:trPr>
        <w:tc>
          <w:tcPr>
            <w:tcW w:w="6300" w:type="dxa"/>
            <w:tcBorders/>
          </w:tcPr>
          <w:p>
            <w:pPr>
              <w:pStyle w:val="Normal"/>
              <w:tabs>
                <w:tab w:val="left" w:pos="720" w:leader="none"/>
              </w:tabs>
              <w:ind w:hanging="108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.2.7.3   Total Field Man Hours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H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20" w:leader="none"/>
          <w:tab w:val="left" w:pos="279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left" w:pos="720" w:leader="none"/>
          <w:tab w:val="left" w:pos="279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*Note: All expansion bolts are assumed 7" long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XTRA EXPENSES</w:t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23535</wp:posOffset>
                </wp:positionV>
                <wp:extent cx="5566410" cy="32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1269"/>
                              <w:gridCol w:w="1440"/>
                              <w:gridCol w:w="1377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-108" w:hanging="0"/>
                                    <w:jc w:val="left"/>
                                    <w:rPr>
                                      <w:rFonts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1"/>
                                      <w:szCs w:val="21"/>
                                    </w:rPr>
                                    <w:t>COST OF PAYMENT BOND &amp; PERFORMANCE BOND: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$30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25.7pt;mso-wrap-distance-left:0pt;mso-wrap-distance-right:9pt;mso-wrap-distance-top:0pt;mso-wrap-distance-bottom:0pt;margin-top:42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1269"/>
                        <w:gridCol w:w="1440"/>
                        <w:gridCol w:w="1377"/>
                      </w:tblGrid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-108" w:hanging="0"/>
                              <w:jc w:val="left"/>
                              <w:rPr>
                                <w:rFonts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</w:rPr>
                              <w:t>COST OF PAYMENT BOND &amp; PERFORMANCE BOND: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$30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5795645</wp:posOffset>
                </wp:positionV>
                <wp:extent cx="5587365" cy="1049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8"/>
                              <w:gridCol w:w="1274"/>
                              <w:gridCol w:w="1445"/>
                              <w:gridCol w:w="1382"/>
                            </w:tblGrid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-108" w:hanging="0"/>
                                    <w:jc w:val="left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Supervision &amp; Advise during the foundation pour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Weekly charge plus expenses 10 Hrs/Day)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-108" w:hanging="0"/>
                                    <w:jc w:val="left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left="-108" w:hanging="0"/>
                                    <w:jc w:val="left"/>
                                    <w:rPr>
                                      <w:rFonts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 9,0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82.6pt;mso-wrap-distance-left:0pt;mso-wrap-distance-right:9pt;mso-wrap-distance-top:0pt;mso-wrap-distance-bottom:0pt;margin-top:456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8"/>
                        <w:gridCol w:w="1274"/>
                        <w:gridCol w:w="1445"/>
                        <w:gridCol w:w="1382"/>
                      </w:tblGrid>
                      <w:tr>
                        <w:trPr>
                          <w:trHeight w:val="1172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-108" w:hanging="0"/>
                              <w:jc w:val="left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Supervision &amp; Advise during the foundation pou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Weekly charge plus expenses 10 Hrs/Day)</w:t>
                            </w:r>
                          </w:p>
                          <w:p>
                            <w:pPr>
                              <w:pStyle w:val="Heading"/>
                              <w:ind w:left="-108" w:hanging="0"/>
                              <w:jc w:val="left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-108" w:hanging="0"/>
                              <w:jc w:val="left"/>
                              <w:rPr>
                                <w:rFonts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 9,0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95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40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0:13:00Z</dcterms:created>
  <dc:creator>John Alcorn</dc:creator>
  <dc:description/>
  <cp:keywords/>
  <dc:language>en-US</dc:language>
  <cp:lastModifiedBy>Joaquin Mavares</cp:lastModifiedBy>
  <dcterms:modified xsi:type="dcterms:W3CDTF">2010-10-27T20:13:00Z</dcterms:modified>
  <cp:revision>2</cp:revision>
  <dc:subject/>
  <dc:title/>
</cp:coreProperties>
</file>